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сутствуют центры питания напряжением 35 кВ и выше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t>Отсутствует свободная для технологического присоединения потребителей трансформаторная мощность по центрам питания 35 кВ</w:t>
      </w:r>
      <w:bookmarkStart w:id="0" w:name="_GoBack"/>
      <w:bookmarkEnd w:id="0"/>
      <w:r>
        <w:rPr/>
        <w:t xml:space="preserve"> и вы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7</Words>
  <Characters>155</Characters>
  <CharactersWithSpaces>1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12:00Z</dcterms:created>
  <dc:creator>Елена Курис</dc:creator>
  <dc:description/>
  <dc:language>en-US</dc:language>
  <cp:lastModifiedBy>Елена Курис</cp:lastModifiedBy>
  <dcterms:modified xsi:type="dcterms:W3CDTF">2017-12-18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